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ALENDRIER 2020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s astérix (*) signalent la présence d'un évènement particulier :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quinoxe, solstice, journée spéciale, jour férié et le début de chaque moi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remarquer que l'année 2020 est une année bisextile comptant 366 jour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ge DANIE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Janvi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redi 01 Jour 1 NOUVEL AN. *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2 Jour 2 BASI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3 Jour 3 GENEVIEV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4 Jour 4 ODIL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05 Jour 5 EDOUARD.  * Jour de la galette des rois (Epiphanie)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ndi 06 Jour 6 MELANIE. * Epiphani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7 Jour 7 CEDRIC, RAYMON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8 Jour 8 LUC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9 Jour 9 ALIX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0 Jour 10 GUILLAUM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1 Jour 11 PAUL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2 Jour 12 TATIAN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3 Jour 13 YVE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4 Jour 14 NIN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5 Jour 15 REMI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6 Jour 16 MARCE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7 Jour 17 ROSEL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8 Jour 18 PRISC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9 Jour 19 MARIU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0 Jour 20 SEBAST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1 Jour 21 AGN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2 Jour 22 VINCEN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3 Jour 23 BARNAR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4 Jour 24 FRANCOIS DE SAL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di 25 Jour 25 PAUL. * Nouvel an Chinoi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6 Jour 26 PAU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7 Jour 27 ANGE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8 Jour 28 THOMAS D'AQU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9 Jour 29 GILDA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30 Jour 30 MART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31 Jour 31 MARCE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Févri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1 Jour 32 ELL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2 Jour 33. * Chandeleur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3 Jour 34 BLAI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4 Jour 35 VERONIQU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5 Jour 36 AGATH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6 Jour 37 GAST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7 Jour 38 EUGEN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8 Jour 39 JACQUEL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09 Jour 40 APOLL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0 Jour 41 ARNAU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1 Jour 42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2 Jour 43 FELIX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3 Jour 44 BEATRI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14 Jour 45 VALENTIN. * Fête des amoureux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5 Jour 46 CLAUD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6 Jour 47 JULIEN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7 Jour 48 ALEXI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8 Jour 49 BERNADE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9 Jour 50 GAB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0 Jour 51 AIME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1 Jour 52 PIERRE DAM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2 Jour 53 ISABE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3 Jour 54 LAZA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4 Jour 55 MODES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di 25 Jour 56 ROMEO. * Mardi Gra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redi 26 Jour 57 NESTOR. * Carême. Jour des Cendre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7 Jour 58 HONOR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8 Jour 59 ROMA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9 Jour 60 AUGUS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Mar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1 Jour 61 AUBIN, ABONDANCE. * Fête des grands-mère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2 Jour 62 CHARLES LE B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3 Jour 63 GUENO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4 Jour 64 CASIMI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5 Jour 65 OLIV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6 Jour 66 COLE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7 Jour 67 FELICI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8 Jour 68 JEAN DE DIEU. * Journée de la Femm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9 Jour 69 FRANCOI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0 Jour 70 VIV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1 Jour 71 ROS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2 Jour 72 JUST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3 Jour 73 RODRIGU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4 Jour 74 MATHILD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5 Jour 75 LOUI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6 Jour 76 BENEDIC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7 Jour 77 PATRI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8 Jour 78 CYRI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9 Jour 79 JOSEPH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20 Jour 80 HERBERT. * Equinoxe de Printemp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1 Jour 81 CLEMEN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2 Jour 82 LE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3 Jour 83 VICTOR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4 Jour 84 CATHERINE DE SUED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5 Jour 85 ANNONCIATI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6 Jour 86 LARISS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7 Jour 87 HABIB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8 Jour 88 GONTRA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29 Jour 89 GLADYS. * Passage à l'heure d'ét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30 Jour 90 AMEDE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31 Jour 91 BENJAM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Avri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1 Jour 92 HUGU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2 Jour 93 SANDR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3 Jour 94 RICHAR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4 Jour 95 ISIDO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5 Jour 96 IRENE. * Dimanche des Rameaux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6 Jour 97 MARCELL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7 Jour 98 J B DE LA SA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8 Jour 99 JUL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9 Jour 100 GAUTI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10 Jour 101 FULBERT. * Vendredi Saint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1 Jour 102 STANISLA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12 Jour 103 JULES. * Dimanche de Pâque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ndi 13 Jour 104 IDA. * Lundi de Pâques. Jour férié. 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4 Jour 105 MAXIM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5 Jour 106 PATER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6 Jour 107 BENOIT-JOSEPH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7 Jour 108 ANICE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8 Jour 109 PARFAI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9 Jour 110 EMM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0 Jour 111 ODE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1 Jour 112 ANSELM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redi 22 Jour 113 ALEXANDRE. * Jour de la Terr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3 Jour 114 GEORG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4 Jour 115 FIDE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5 Jour 116 MARC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6 Jour 117 ALID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7 Jour 118 ZIT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8 Jour 119 VALER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9 Jour 120 CATHERINE DE SIEN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30 Jour 121 ROBER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Mai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01 Jour 122 FETE DU TRAVAIL. *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2 Jour 123 BORI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03 Jour 124 JACQUES, PHILIPP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4 Jour 125 SYLVA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5 Jour 126 JUDITH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6 Jour 127 PRUDEN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7 Jour 128 GISE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08 Jour 129 VICTOIRE DE 1945.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di 09 Jour 130 PACOME. * Journée de l'Europ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0 Jour 131 SOLANG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1 Jour 132 ESTE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2 Jour 133 ACHI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3 Jour 134 ROLAND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4 Jour 135 MATTHIA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5 Jour 136 DENI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6 Jour 137 HONO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7 Jour 138 PASCA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8 Jour 139 ERIC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9 Jour 140 YV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0 Jour 141 BERNARD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udi 21 Jour 142 CONSTANTIN. * Ascension.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2 Jour 143 EMI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3 Jour 144 DIDI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4 Jour 145 DONAT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5 Jour 146 SOPH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6 Jour 147 BERENG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7 Jour 148 EUTROP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8 Jour 149 GERMA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29 Jour 150 AYMARD. * Fête des voisin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30 Jour 151 FERDINAN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31 Jour 152. * Dimanche de Pentecôt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Ju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ndi 01 Jour 153 RONAN, JUSTIN. * Lundi de Pentecôte.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2 Jour 154 BLAND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3 Jour 155 KEV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4 Jour 156 CLOTILD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5 Jour 157 IGO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di 06 Jour 158 NORBERT. * Jour J de 1944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7 Jour 159 GILBERT. * Fête des Mère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8 Jour 160 MEDAR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9 Jour 161 DIA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0 Jour 162 LANDR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1 Jour 163 BARNAB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2 Jour 164 GU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3 Jour 165 ANTOINE DE PADOU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4 Jour 166 ELISE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5 Jour 167 GERMA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6 Jour 168 REGIS, AUREL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7 Jour 169 HERV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8 Jour 170 LEON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9 Jour 171 ROMUAL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di 20 Jour 172 SYLVERE. * Solstice d'ét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21 Jour 173 RODOLPHE. * Fête de la musique. Fête des Père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2 Jour 174 ALBA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3 Jour 175 AUDRE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redi 24 Jour 176 JEAN BAPTISTE. * Fête de la Saint Jean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5 Jour 177 PROSP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6 Jour 178 ANTHELM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7 Jour 179 FERNAND, ADEL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8 Jour 180 IRENE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9 Jour 181 PIERRE, PAU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30 Jour 182 MARTIA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Juille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1 Jour 183 THIERR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2 Jour 184 MARTIN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3 Jour 185 THOMA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4 Jour 186 FLOREN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05 Jour 187 ANTO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6 Jour 188 MARIE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7 Jour 189 RAOU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8 Jour 190 THIBAU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9 Jour 191 AMAND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0 Jour 192 ULRICH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1 Jour 193 BENOI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2 Jour 194 OLIVI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3 Jour 195 JOEL, HENRI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di 14 Jour 196 FETE NATIONALE DE LA FRANCE. *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5 Jour 197 DONALD, ANASTA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6 Jour 198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7 Jour 199 CHARLO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8 Jour 200 FREDERIC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9 Jour 201 ARSE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0 Jour 202 MARIN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1 Jour 203 VICTO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2 Jour 204 MARIE MADELE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3 Jour 205 BRIGI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4 Jour 206 CHRIST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5 Jour 207 JACQUES LE MAJEU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6 Jour 208 ANNE, ANNICK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7 Jour 209 NATHAL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8 Jour 210 SAMS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9 Jour 211 MARTH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30 Jour 212 JULIET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31 Jour 213 IGNA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Aoû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1 Jour 214 ALPHON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02 Jour 215 JUL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3 Jour 216 LYDIE, LYDI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4 Jour 217 JEAN MARIE VIANNE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5 Jour 218 ABE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6 Jour 219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7 Jour 220 GAETA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8 Jour 221 DOMINIQU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09 Jour 222 AMOU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0 Jour 223 LAURENT, SUZAN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1 Jour 224 CLAI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2 Jour 225 CLARIS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3 Jour 226 HIPPOLY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4 Jour 227 EVRAR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di 15 Jour 228 ASSOMPTION, MARIE. *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6 Jour 229 ARME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7 Jour 230 HYACINTH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8 Jour 231 HELE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redi 19 Jour 232 JEAN EUDES. * Transfiguration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0 Jour 233 BERNAR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1 Jour 234 CHRISTOPH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2 Jour 235 FABRI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3 Jour 236 ROSE DE LIM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4 Jour 237 BARTHELEM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5 Jour 238 LOUI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6 Jour 239 NATACH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7 Jour 240 MONIQU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8 Jour 241 AUGUST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9 Jour 242 SAB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30 Jour 243 FIAC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31 Jour 244 ARISTID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Septemb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1 Jour 245 GILL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2 Jour 246 INGRI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3 Jour 247 GREGOI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4 Jour 248 ROSAL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5 Jour 249 RAISS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6 Jour 250 BERTRAND. Evelyn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7 Jour 251 RE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8 Jour 252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9 Jour 253 ALA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0 Jour 254 INE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1 Jour 255 ADELPH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di 12 Jour 256 APOLLINAIRE. * Journée Européenne du Patrimoine 1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13 Jour 257 AIME. * Journée Européenne du Patrimoine 2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4 Jour 258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5 Jour 259 ROLAN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6 Jour 260 EDITH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7 Jour 261 RENAU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18 Jour 262 NADEGE. Nadia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9 Jour 263 EMIL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0 Jour 264 DAV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ndi 21 Jour 265 MATTHIEU.  * Nativité de la très sainte mère de Dieu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di 22 Jour 266 MAURICE. * Equinoxe d'Automn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redi 23 Jour 267 CONSTANT. * Fête nationale de la Gastronomie Français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4 Jour 268 THEC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5 Jour 269 HERMAN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6 Jour 270 COME, DAM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7 Jour 271 VINCENT DE PAU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8 Jour 272 VENCESLA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9 Jour 273 MICHEL, GABRIE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30 Jour 274 JEROM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Octob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1 Jour 275 THERESE ENFANT JESUS, ARIE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2 Jour 276 LEG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3 Jour 277 GERAR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4 Jour 278 FRANCOIS D'ASSISE, AMY. * Fête des grands-père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5 Jour 279 FLEU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6 Jour 280 BRUNO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7 Jour 281 SERG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8 Jour 282 PELAG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9 Jour 283 DENI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0 Jour 284 GHISLA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1 Jour 285 FIRM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2 Jour 286 WILFRIE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3 Jour 287 GERAU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4 Jour 288 JUS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5 Jour 289 THERESE D'AVIL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6 Jour 290 EDWIG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7 Jour 291 BAUDOU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8 Jour 292 LUC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9 Jour 293 RE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0 Jour 294 ADEL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1 Jour 295 CEL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2 Jour 296 SALOM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3 Jour 297 JEAN DE CAPISTRA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4 Jour 298 FLORENT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25 Jour 299 CREPIN, ENGUERRAN. * Passage à l'heure d'Hiver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6 Jour 300 DIMITRI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7 Jour 301 EMEL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8 Jour 302 SIMON, JU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9 Jour 303 NARCIS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30 Jour 304 BIENVENU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31 Jour 305 QUENTIN.  * Haloween. l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Novemb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1 Jour 306 TOUSSAINT. *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2 Jour 307 DEFUNT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3 Jour 308 HUBER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4 Jour 309 CHARLES B.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5 Jour 310 SYLV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6 Jour 311 BERTI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7 Jour 312 CAR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08 Jour 313 GEOFFRO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9 Jour 314 THEODO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0 Jour 315 LE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1 Jour 316 ARMISTICE DE 1918. * Jour férié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2 Jour 317 CHRISTIA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3 Jour 318 BRICE, ABB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4 Jour 319 SIDO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5 Jour 320 ALBER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6 Jour 321 MARGUERIT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7 Jour 322 ELISABETH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8 Jour 323 AUD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9 Jour 324 TANGUY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0 Jour 325 EDMON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1 Jour 326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2 Jour 327 CECI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3 Jour 328 CLEMENT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4 Jour 329 FLOR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credi 25 Jour 330 CATHERINE. * Fête des Catherinette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6 Jour 331 DELPH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27 Jour 332 SEVERIN, SEVERI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28 Jour 333 JACQUES DE LA MARCH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9 Jour 334 SATURN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30 Jour 335 AND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 Décemb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1 Jour 336 FLORENCE, ELOI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2 Jour 337 VIVIAN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03 Jour 338 FRANCOIS XAVI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04 Jour 339 BARBARA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05 Jour 340 GERAL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manche 06 Jour 341 NICOLAS. * Fête de la Saint Nicolas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07 Jour 342 AMBROIS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08 Jour 343 IMMACULEE CONCEPTI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09 Jour 344 PIERRE FOURI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0 Jour 345 ROMARIC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1 Jour 346 DANIE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2 Jour 347 J F DE CHANTA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13 Jour 348 LUCI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14 Jour 349 ODI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15 Jour 350 NINO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16 Jour 351 ALIC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17 Jour 352 JUDICAEL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dredi 18 Jour 353 GATIE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di 19 Jour 354 URBAIN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0 Jour 355 THEOPHI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1 Jour 356 PIERRE C. * Solstice d'Hiv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2 Jour 357 FRANCOISE XAVIER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23 Jour 358 ARMAN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24 Jour 359 ADE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ndredi 25 Jour 360 NOEL. * Jour férié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di 26 Jour 361 ETIENNE. Stéphane. 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anche 27 Jour 362 SAINTE FAMILLE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ndi 28 Jour 363 INNOCENTS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di 29 Jour 364 DAVID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credi 30 Jour 365 ROGER.</w:t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udi 31 Jour 366 SYLVEST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brutCar">
    <w:name w:val="Texte brut Car"/>
    <w:basedOn w:val="Policepardfau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1:05:00Z</dcterms:created>
  <dc:creator>KINE_SD</dc:creator>
  <dc:description/>
  <dc:language>en-US</dc:language>
  <cp:lastModifiedBy>KINE_SD</cp:lastModifiedBy>
  <dcterms:modified xsi:type="dcterms:W3CDTF">2020-01-03T11:05:00Z</dcterms:modified>
  <cp:revision>2</cp:revision>
  <dc:subject/>
  <dc:title/>
</cp:coreProperties>
</file>